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9797070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1037837"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63366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7904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